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bus-table-array30</w:t>
      </w:r>
      <w:r>
        <w:rPr>
          <w:rFonts w:cs="Arial" w:ascii="Arial" w:hAnsi="Arial"/>
          <w:b w:val="false"/>
          <w:bCs w:val="false"/>
          <w:sz w:val="21"/>
          <w:szCs w:val="21"/>
        </w:rPr>
        <w:t xml:space="preserve"> </w:t>
      </w:r>
      <w:r>
        <w:rPr>
          <w:rFonts w:cs="Arial" w:ascii="Arial" w:hAnsi="Arial"/>
          <w:b w:val="false"/>
          <w:bCs w:val="false"/>
          <w:sz w:val="21"/>
          <w:szCs w:val="21"/>
        </w:rPr>
        <w:t>1.2.0.200907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ed by the Free Software Foundation, write to the Free Software Foundation; </w:t>
      </w:r>
    </w:p>
    <w:p>
      <w:pPr>
        <w:pStyle w:val="Normal"/>
        <w:spacing w:lineRule="exact" w:line="420"/>
        <w:rPr>
          <w:rFonts w:ascii="Arial" w:hAnsi="Arial" w:cs="Arial"/>
          <w:sz w:val="24"/>
        </w:rPr>
      </w:pPr>
      <w:r>
        <w:rPr>
          <w:rFonts w:cs="Arial" w:ascii="Arial" w:hAnsi="Arial"/>
          <w:sz w:val="24"/>
        </w:rPr>
        <w:t>copyright interest in the program Gnomovision' (which makes passes at compilers) written by James Hacker.</w:t>
      </w:r>
    </w:p>
    <w:p>
      <w:pPr>
        <w:pStyle w:val="Normal"/>
        <w:spacing w:lineRule="exact" w:line="420"/>
        <w:rPr>
          <w:rFonts w:ascii="Arial" w:hAnsi="Arial" w:cs="Arial"/>
          <w:sz w:val="24"/>
        </w:rPr>
      </w:pPr>
      <w:r>
        <w:rPr>
          <w:rFonts w:cs="Arial" w:ascii="Arial" w:hAnsi="Arial"/>
          <w:sz w:val="24"/>
        </w:rPr>
        <w:t xml:space="preserve">Copyright (C) year name of author Gnomovision comes with ABSOLUTELY NO WARRANTY; </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ItyxwJEyfovT51zOyo2t6fQAxQvtAJDAAIS1jTAppPI7g1Nt5EHM09CprErmfy0G5T4QylG
h/DhA+UzlETmfyJ/KgPtxriq8ZG218jNvcGNjy9ZXTndmviYbvhYRz2Y4J18uZNGJqlMLXp6
v6I6PkQDVX+T/tr4U+v1GOJ0o5u/QNTYRmdELf5iretFKc0bO5fj8R7OWVuzNyNsuSFDsJZn
81M5pZCLJzRuQQ9i5g</vt:lpwstr>
  </property>
  <property fmtid="{D5CDD505-2E9C-101B-9397-08002B2CF9AE}" pid="3" name="_2015_ms_pID_7253431">
    <vt:lpwstr>kqxldWxBuiuxDFaKsRMc5f4C5eIQpVIGKiP1mS0UkkMqgGWcJopaU+
kh1X4E8H5XLaz5GzPVvFAbUCw111IL/ooisIgIm6wnt2nu+5UnuSi1qeaFYP+UKqnQHEVfUO
mXPctsQOYKAkIfTPB2634fkgS0E0eSMZMA4HsFDE2SOCzP0kfNk9NN2rElu0oZjt5mWO4ALg
2vCBx59mRDqc/nAQxcTRuXehwT1OwOqHU+hn</vt:lpwstr>
  </property>
  <property fmtid="{D5CDD505-2E9C-101B-9397-08002B2CF9AE}" pid="4" name="_2015_ms_pID_7253431_00">
    <vt:lpwstr>_2015_ms_pID_7253431</vt:lpwstr>
  </property>
  <property fmtid="{D5CDD505-2E9C-101B-9397-08002B2CF9AE}" pid="5" name="_2015_ms_pID_7253432">
    <vt:lpwstr>G1QqjWambUtaKiUk4PeyKSbeVf7wWd9P4ZUV
QPK61rBqt5XPutgwekjZHsnZS9/fDC72g657quKXQQ3u8Izg9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354</vt:lpwstr>
  </property>
</Properties>
</file>